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2684483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9843829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4644978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9899948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